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1908"/>
        <w:gridCol w:w="3960"/>
        <w:gridCol w:w="180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D Configuration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zione guidata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this wizard to change the configuration of a RAID (Redundant Array of Independent Disks) volu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zzare la creazione guidata per modificare la configurazione di un volume RAID (Redundant Array of Independent Dis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a RAID Volu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eazione di un volum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ssible RAID volume combinations depend on the number of the connected hard disk driv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 combinazioni possibili dei volumi RAID dipendono dal numero di unità disco rigido colleg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                                  RAID 0        RAID 1        RAID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                                  RAID 0        RAID 1        RAID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 2 hard disk drives         v                 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 2 unità disco rigido         v                 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 3 hard disk drives         v                                    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 3 unità disco rigido         v                                    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move a RAID config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mozione di una configurazion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moving an existing RAID configuration can be performed only when the hard disk drive is connected to Serial ATA port 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rimozione di una configurazione RAID esistente può essere realizzata solamente quando l'unità disco rigido è collegata alla porta seriale ATA 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u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tten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ard Disk Drives and RAID Volum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ità disco rigido e volumi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urrent Config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zione corr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tus Message]\nT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ssaggio di stato]\nPr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urrent RAID Config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zione RAID corr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firm the current configuration of the hard disk drives and RAID volum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ificare la configurazione corrente dei dischi rigidi e dei volumi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firmation Message]\nT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ssaggio di conferma]\nPr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figuration after chan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zione dopo la modif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ifica della configurazion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firm the changes in the RAID configuration. \nClick [Next] to 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Verificare le modifiche della configurazione RAID. </w:t>
            </w:r>
            <w:r>
              <w:rPr/>
              <w:t>\nFare clic su [Avanti] per continu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a Striped (RAID 0) volume and install the original factory softw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 volume con striping (RAID 0) e installa software originale di fabbr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a Mirrored (RAID 1) volume and install the original factory softw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 volume con mirroring (RAID 1) e installa software originale di fabbr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a Striping with rotating Parity (RAID 5) volume and install the original factory softw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 un volume di striping con parità a rotazione (RAID 5) e installare il software origin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move the existing RAID configuration to make the drives independent and install the original factory softw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muovi la configurazione RAID esistente per creare unità indipendenti e installa il software originale di fabbr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bined size ???? GB (RAID Lev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mensioni totali ???? GB (livello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Port 0\n(???? </w:t>
            </w:r>
            <w:r>
              <w:rPr/>
              <w:t>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rta 0\n(????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Port 1\n(???? </w:t>
            </w:r>
            <w:r>
              <w:rPr/>
              <w:t>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rta 1\n(????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Port 2\n(???? </w:t>
            </w:r>
            <w:r>
              <w:rPr/>
              <w:t>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rta 2\n(????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Port 3\n(???? </w:t>
            </w:r>
            <w:r>
              <w:rPr/>
              <w:t>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rta 3\n(????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D Configuration Op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zioni configurazion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your desired RAID config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re la configurazione RAID desider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option is available when three hard disk drives are c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sta opzione è disponibile quando sono collegate tre unità disco rig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option is available when two hard disk drives are c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sta opzione è disponibile quando sono collegate due unità disco rig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n2\n3\n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n2\n3\n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option is available when four hard disk drives are c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esta opzione è disponibile quando sono collegati quattro dischi rigi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n\nPlease wa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ttendere.\n\nModifica della configurazione RAID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D Configuration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zione guidata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D Configuration Op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zioni configurazion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your desired RAID config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re la configurazione RAID desider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urrent RAID Config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zione RAID corr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firm the current configuration of the hard disk drives and RAID volum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ificare la configurazione corrente dei dischi rigidi e dei volumi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ifica della configurazion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firm the changes in the RAID configuration. \nClick [Next] to 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Verificare le modifiche della configurazione RAID. </w:t>
            </w:r>
            <w:r>
              <w:rPr/>
              <w:t>\nFare clic su [Avanti] per continu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 using this utility because \nthe hard disk drive is not connected to the port 0 of your computer. \nMake sure that the hard disk is correctly c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configurazione RAID mediante questa utilità poiché \nil disco rigido non è collegato alla porta 0 del computer. \nAssicurarsi che il disco rigido sia collegato correttam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status of %s shows "%s". This status can be recovered if you create or delete the RAID volume using this wizard and recover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 stato di %s indica "%s". </w:t>
            </w:r>
            <w:r>
              <w:rPr>
                <w:lang w:val="fr-BE"/>
              </w:rPr>
              <w:t>È possibile ripristinare lo stato se si crea o elimina il volume RAID mediante la procedura guidata e si ripristina i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this wizard to combine hard disk drives into a single RAID (Redundant Array of Independent Disks) volume. You can also change the configuration of a RAID volume or remove a RAID configuration to create independent volumes.\n\nCaution: Do not attempt to create, change, or remove a RAID configuration without clear understanding of this process and the consequences of changing your drive configuration. Creating, reconfiguring, or removing a RAID volume deletes all data from the affected hard disk drives. Back up all of your data before performing this procedure. After completing the configuration, perform a Hard Disk Drive Recovery to install the original factory software configuration onto the new RAID volume.\n\nPossible RAID volume combinations:\n- Two hard disk drives, connected to Serial ATA ports 0 and 1.\n- Four hard disk drives, connected to Serial ATA ports 0, 1, 2 and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procedura guidata consente di unire due unità disco rigido in un unico volume RAID (Redundant Array of Independent Disks). È inoltre possibile modificare la configurazione di un volume RAID o rimuovere una configurazione RAID per creare volumi indipendenti.\n\nAttenzione: non cercare di creare, modificare o rimuovere una configurazione RAID senza aver compreso pienamente la procedura e le conseguenze derivanti da una modifica alla configurazione dell'unità. Quando si crea, riconfigura o rimuove un volume RAID, tutti i dati vengono eliminati dalle unità disco rigido interessate. Eseguire il backup dei dati prima di effettuare questa operazione. Dopo aver portato a termine la configurazione, eseguire un ripristino dell'unità disco rigido per installare la configurazione software originale di fabbrica sul nuovo volume RAID.\n\nCombinazioni possibili di volumi RAID:\n- Due unità disco rigido, collegate alle porte seriali ATA 0 e 1.\n - Quattro unità disco rigido, collegate alle porte seriali ATA 0, 1, 2 e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has been changed.\n\nClick [Restart], and perform a Hard Disk Recovery to install the original factory software configuration onto the new RAID volu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configurazione RAID è stata modificata.\n\nFare clic su [Riavvia] ed eseguire il ripristino del disco rigido per installare la configurazione software originale di fabbrica nel nuovo volum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r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ell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ero di ser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D Level (Volume Name, Stat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ivello RAID (nome volume, st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rt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rta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bined size %d GB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mensione totale %d GB (%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 strip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rr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 mirro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 riser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RAID volu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ssun volum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ping with Rotating Par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riping con parità a rot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ping and Mirror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riping e mirro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eats three hard disk drives as one large drive. For details, please refer to the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sidera tre unità disco rigido come un'unica grande unità. Per ulteriori informazioni consultare la Guida a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eats two hard disk drives as one large drive. For details, please refer to the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estisce due dischi rigidi come una sola unità di grandi dimensioni. Per ulteriori informazioni, consultare la Guida a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ores the same data on two hard disk drives. For details, please refer to the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morizza gli stessi dati su due dischi rigidi. Per ulteriori informazioni, consultare la Guida a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moving an existing RAID configuration transforms the hard disk drives into independent disk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muovendo la configurazione RAID esistente le unità disco rigido diventano dischi in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tributes the data and parity among four hard disk drives. For details, please refer to the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stribuisce i dati e la parità fra quattro dischi rigidi. Per ulteriori informazioni, consultare la Guida a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tributes the data and parity among three hard disk drives. For details, please refer to the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stribuisce i dati e la parità tra i tre dischi rigidi. Per ulteriori informazioni, consultare la Guida a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data on the hard disk drives of the following port(s) will be deleted: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 dati sui dischi rigidi delle porte seguenti verranno eliminati: %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ing the RAID configuration deletes all data from the hard disk drives \nconnected to the following Serial ATA ports:\n\n%s\n\nAre you sure you want to change the RAID configu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si modifica la configurazione RAID, tutti i dati delle unità disco rigido \ncollegate alle seguenti porte ATA seriali verranno eliminati:\n\n%s\n\nModificare la configurazion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  \nWould you like to try to repair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blema nel volume RAID.   \nProvare a ripristinarl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Wizard will be displ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rà visualizzata la Configurazione guidata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display the RAID Configuration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ripristinare il volume RAID.   </w:t>
            </w:r>
            <w:r>
              <w:rPr/>
              <w:t>\n\nFare clic su [OK] per visualizzare la Configurazione guidata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ID volume was successfully repaired.   \n\nClick [OK] to restart your computer, then perform a recovery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volume RAID è stato riparato correttamente.   \n\nFare clic su [OK] per riavviare il computer, quindi eseguire un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ID volume may be broken.  \n\nClick [OK] to display the RAID Configuration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volume RAID potrebbe essere danneggiato.  \n\nFare clic su [OK] per visualizzare la Configurazione guidata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quit the RAID Configuration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iudere la Configurazione guidata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n\nIn this wizard you can combine disks to create a RAID volume in the following way:\n\n- Two hard disk drives, connected to Serial ATA ports 0 and 1.\n- Four hard disk drives, connected to Serial ATA ports 0, 1, 2 and 3.\n\nVerify that the drives are connected correctly.\n\nAdditionally, removing an existing RAID configuration can be performed only when the hard disk drive is connected to Serial ATA port 0.\n\nClick [OK] to quit the RAID configuration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configurazione RAID.\n\nQuesta procedura guidata consente di combinare dischi per creare un volume RAID nel modo seguente:\n\n- Due dischi rigidi, collegati alle porte Serial ATA 0 e 1.\n- Quattro dischi rigidi, collegati alle porte Serial ATA 0, 1, 2 e 3.\n\nVerificare che le unità siano collegate correttamente.\n\nInoltre è possibile rimuovere una configurazione RAID esistente solo se il disco rigido è collegato alla porta Serial ATA 0.\n\nFare clic su [OK] per uscire dalla configurazione gui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cannot be changed.\nVerify that the hard disk drives are connected correctly.  \n\nClick [OK] to restart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 è possibile modificare la configurazione RAID.\nVerificare che i dischi rigidi siano collegati correttamente.  \n\nFare clic su [OK] per riavviare i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find the RAID Configuration Wizard settings file(RAIDW.i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ndividuare il file delle impostazioni della Configurazione guidata RAID (RAIDW.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ID Configuration Wizard settings file(RAIDW.ini) contains invalid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file delle impostazioni della Configurazione guidata RAID (RAIDW.ini) contiene dati non vali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ID volume will not be repaired.   \n\nClick [OK] to restart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l volume RAID non verrà riparato. </w:t>
            </w:r>
            <w:r>
              <w:rPr/>
              <w:t>\n\nFare clic su [OK] per riavviare i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ID volume could not be repaired.   \n\nClick [OK] to restart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ripristinare il volume RAID.   </w:t>
            </w:r>
            <w:r>
              <w:rPr/>
              <w:t>\n\nFare clic su [OK] per riavviare i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appears to be a problem with the RAID volume.\n\nTurn off your computer by holding down the power button on the front of the computer for six seconds, \nand verify that the hard disk drives are connected correctly to Serial ATA ports 0 and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blema nel volume RAID.\n\nSpegnere il computer tenendo premuto per sei secondi il pulsante di accensione situato sulla parte anteriore del computer. \nVerificare quindi che le unità disco rigido siano collegate correttamente alle porte ATA seriali 0 e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 because the hard disk drive is connected to Serial ATA port 3, which is not supported on this computer. \n\nIn this wizard you can combine disks to create a RAID volume in the following way:\n\n- Two hard disk drives, connected to Serial ATA ports 0 and 1. \n- Three hard disk drives, connected to Serial ATA ports 0, 1 and 2. \n\nVerify that the drives are connected correctly. \n\nAdditionally, removing an existing RAID configuration can be performed only when the hard disk drive is connected to Serial ATA port 0.\n\nClick [OK] to quit the RAID configuration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configurazione RAID perché l'unità disco rigido è collegata alla porta seriale ATA 3, che non è supportata da questo computer.\n\nCon questa procedura guidata è possibile unire dei dischi per creare un volume RAID come segue:\n\n- Due unità disco rigido, collegate alle porte seriali ATA 0 e 1. \n- Tre unità disco rigido, collegate alle porte seriali ATA 0, 1 e 2.\n\nVerificare che le unità siano collegate in modo corretto. \n\nInoltre, la rimozione di una configurazione RAID esistente può essere realizzata solo quando l'unità disco rigido è collegata alla porta seriale ATA 0.\n\nFare clic su [OK] per chiudere la procedura guidata alla configurazion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 because the hard disk drive is connected to Serial ATA port 3, which is not supported on this computer. \nVerify that the hard disk drives are connected correct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modificare la configurazione RAID perché l'unità disco rigido è collegata alla porta seriale ATA 3,che non è supportata da questo computer. </w:t>
            </w:r>
            <w:r>
              <w:rPr/>
              <w:t>\nVerificare che le unità disco rigido siano collegate correttam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change the RAID configuration.\n\nIn this wizard you can combine disks to create a RAID volume in the following way:\n\n- Two hard disk drives, connected to Serial ATA ports 0 and 1.\n- Three hard disk drives, connected to Serial ATA ports 0, 1 and 3.\n\nVerify that the drives are connected correctly.\n\nAdditionally, removing an existing RAID configuration can be performed only when the hard disk drive is connected to Serial ATA port 0.\n\nClick [OK] to quit the RAID configuration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modificare la configurazione RAID.\n\nCon questa installazione guidata è possibile unire dei dischi per creare un volume RAID come segue:\n\n-Due unità disco rigido, collegate alle porte seriali ATA 0 e 1.\n- Tre unità disco rigido, collegate alle porte seriali 0, 1 e 3.\n\nVerificare che le unità siano collegate in modo corretto.\n\nInoltre, la rimozione di una configurazione RAID esistente può essere effettuata solo quando l'unità disco rigido è collegata alla porta seriale ATA 0.\n\nFare clic su [OK] per chiudere la procedura guidata alla configurazion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ution: Do not attempt to create, change, or remove a RAID configuration without clear understanding of this process and the consequences of changing your drive configuration. Creating, reconfiguring, or removing a RAID volume deletes all data from the affected hard disk drives. Back up all of your data before performing this procedure. After completing the configuration, perform a Hard Disk Drive Recovery to install the original factory software configuration onto the new RAID volu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ttenzione: non cercare di creare, modificare o rimuovere una configurazione RAID senza aver compreso pienamente la procedura e le conseguenze derivanti da una modifica alla configurazione dell'unità. Quando si crea, riconfigura o rimuove un volume RAID tutti i dati vengono eliminati dalle unità disco rigido interessate. Eseguire il backup dei dati prima effettuare questa operazione. Dopo aver portato a termine la configurazione, eseguire un ripristino dell'unità disco rigido per installare la configurazione software originale di fabbrica sul nuovo volume R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inu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va nuovam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n file senza 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essun messaggio di errore disponib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i è tentato di eseguire un'operazione non support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sorsa necessaria non disponib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sconosciu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gomento non val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me file non val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il documen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 il documen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lvare le modifiche apportate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reare un documento vuo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file è troppo grande per essere aper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vviare il processo di stamp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la Gui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programma richiede il file %s che non è stato trovato nel sist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programma è collegato all'esportazione mancante %s nel file %s. Questo computer potrebbe avere una versione di %s non compatib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umero inte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nume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immettere più di %1 caratte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egliere un pulsa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mettere un GU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mato file imprevis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nImpossibile trovare il file.\nVerificare che il percorso e il nome del file siano corret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nità disco di destinazione è pie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leggere da %1. Il file è aperto da un altro ut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crivere su %1. Il file è di sola lettura o aperto da un altro ut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rrore imprevisto durante la lettura di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rrore imprevisto durante la scrittura su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leggere: proprietà di sola scri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crivere: proprietà di sola le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aricare il supporto per la posta elettron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LL del sistema di posta elettronica non vali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nviare il messagg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ssun erro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rrore sconosciuto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aprire %1. Troppi file aper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È la directory corr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La directory è pie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cerca in %1 non riusc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i I/O hardware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olazione di condivisione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olazione di blocco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sco pieno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oltre la sua f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ntativo di scrittura su %1 in le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da %1 in scri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rmato di %1 non val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contiene un oggetto imprevis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err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7, 00, 091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7, 00, 09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  Sony Digital Network Applications, I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7, 00, 91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7, 00, 9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IDW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eazione guidata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 Version 2.4.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zione guidata kit di supporti di ripristino versione 2.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Sony Corp. &amp;&am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Sony Corp. &amp;&amp; Sony Digital Network Applications, I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cnologia di registrazione di Sonic Solu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Creazione guidata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can select the disc 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questa è la prima volta che si crea un supporto di ripristino, è possibile selezionare il tipo di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R/DVD+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R/DVD+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R/DVD+R D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D-R/DVD+R D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this wizard to create your Recovery Media Kit. \n\nClose all open programs and click [Next] to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esta procedura guidata consente di creare un kit di supporti di ripristino. \n\nChiudere tutti i programmi aperti e fare clic su Avanti per continu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D-R(C) 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R(C) 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have 2 cho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è la prima volta che si creano supporti di ripristino, è possibile scegliere una delle due seguenti op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ick [Start] and follow the instructions onscre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re clic su [Inizia] e seguire le istruzioni visu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n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CD-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è la prima volta che si creano supporti di ripristino, sono necessari %d CD-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ità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need recovery media, you %d DVD-R or DVD+R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si stanno creando supporti di ripristino per la prima volta, occorre utilizzare %d disco (dischi) DVD-R o DVD+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need recovery media, you %d DVD-R DL or DVD+R DL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è la prima volta che si creano supporti di ripristino, sono necessari %d dischi DVD-R DL o DVD+R D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 -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 - Creazione guidata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let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eazione guidata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c Confi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erma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eare un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Creazione guidata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disc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ificare che sia disponibile un numero sufficiente di dischi registrabil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4,7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4,7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or DVD+R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o DVD+R (4,7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d %s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zza %d %s disco/disch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CD-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si stanno creando i supporti di ripristino per la prima volta, occorrono i CD-R %d C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c Drive Confi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erma unità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our recordable disc drive is displayed below.\nIf you want to change the disc drive, select it from the pull-down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unità disco registrabile è visualizzata sotto.\nSe si desidera cambiare unità, selezionarne una nell'elenco a disce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Disc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me disco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plet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or DV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o DVD+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 %d/%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d/%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e %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cessing - Lead-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aborazione - Iniz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cessing - Wri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aborazione - Scri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cessing - Lead-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aborazione - F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cessing - Check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aborazione - Verif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cessing - Checking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aborazione - Controllo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n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s".      \n\nInsert a blank %s disc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zione di "%s".      \n\nInserire un disco %s vuoto e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      \n\nClick [OK] to proceed to the next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creato.      \n\nRimuoverlo e apporvi un'etichetta      \n"%s"      \n\nFare clic su OK per continuare con il disco successiv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final disc is created.      \n\nRemove the disc and label it      \n"%s"      \n\nYour Recovery Media Kit is complete.       \nPlease keep the discs in a safe place for future use.      \n\nClick [OK] to 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L'ultimo disco è stato creato.      </w:t>
            </w:r>
            <w:r>
              <w:rPr>
                <w:lang w:val="fr-BE"/>
              </w:rPr>
              <w:t xml:space="preserve">\n\nRimuoverlo e apporvi un'etichetta      \n"%s"      \n\nIl kit di supporti di ripristino è completato.       </w:t>
            </w:r>
            <w:r>
              <w:rPr/>
              <w:t>\nConservare i dischi in un luogo sicuro per un eventuale uso futuro.      \n\nFare clic su OK per chiude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creato.      \n\nRimuoverlo e apporvi un'etichetta      \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disc is not blank.      \n\nInsert a blank %s,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disco non è vuoto.      \n\nInserire un disco %s vuoto, quindi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c type is incorrect or the disc is not blank.      \n\nInsert a blank %s,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tipo di disco non è corretto oppure il disco non è vuoto.      \n\nInserire un disco %s vuoto e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      \n\nInsert a blank %s,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ssun disco nell'unità.      \n\nInserire un disco %s vuoto e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known type disc.      \n\nInsert a blank %s,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po di disco sconosciuto.      \n\nInserire un disco %s vuoto e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ing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zione di %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the recovery disc and click [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re il disco di ripristino e fare clic su Iniz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ick [Start] and follow the instructions onscre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re clic su Inizia e seguire le istruzioni visu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iudere la Creazione guidata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you exit this wizard during the process, the disc cannot      \nbe used anymore.      \n\nAre you sure you want to exit the wizard?      \nClick [Yes] to exit. It will take some seconds to terminate the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si chiude la procedura guidata quando l'operazione è in corso, non sarà più possibile      \nutilizzare il disco.      \n\nChiudere la procedura guidata?      \nScegliere Sì per chiuderla. Ci vorrà qualche secondo per interrompere l'oper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cessing - Cancell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aborazione - Annull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      \nPlease do not use Standby or Hibern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ttivare la modalità di Standby o Sospensione.      \nNon utilizzare tali modalità.</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log off or shut down.      \nPlease do not log off or shut dow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disconnettersi e arrestare il sistema.      \nNon disconnettersi o arrestare il sist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 %02d : %02d : %02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mpo: %02d . %02d . %02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 %02d : %02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mpo: %02d . %02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 00 : %02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mpo: 00 . %02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is not the correct version of PrimoSDK.dll.      \n\nReinstall the VAIO Recovery Utility and start the program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sta non è la versione corretta di PrimoSDK.dll.      \n\nInstallare VAIO Recovery Utility e riavviare il program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maining: %2d mi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mpo rimanente: %2d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PrimoSDK.dll.      \n\nExit the VAIO Recovery Utility, then restart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PrimoSDK.dll.      \n\nChiudere VAIO Recovery Utility e riavviar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maining: &lt; 1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mpo rimanente: &lt; 1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get recorder configuration.      \n\nCheck your record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a configurazione del masterizzatore.      \n\nControllare il masterizzatore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find the CD or DVD recorder.     \nThe recorder may be in use.      \n\nCheck your recorder then restar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masterizzatore di CD o DVD.     \nPotrebbe essere già in uso.      \n\nControllare il masterizzatore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for Recovery Media Kit creation is not correct.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file di configurazione per la creazione del kit di supporti di ripristino non è corretto.      \n\nUtilizzare il kit di supporti di ripristino per ripristinare il computer e quindi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access the recorder.      \n\nCheck your record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ccedere al masterizzatore.      \n\nControllare il masterizzatore e quindi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is a problem with the recorder.      \n\nClick [OK] to exit the Recovery Media Kit Wizard and make sure you      \nrestart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problema con il masterizzatore.      \n\nFare clic su OK per chiudere la Creazione guidata kit di supporti di ripristino e \nriavviare i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get recorder status.      \n\nCheck your record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o stato del masterizzatore.      \n\nControllare il masterizzatore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known disc is inserted.      \n\nInsert a blank DVD-R, then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riconoscere il disco.      \n\nInserire un DVD-R vuoto e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o the disc.      \n\nClose this program, restart your computer       \nthen start the process again with a new disc. \n\nDestroy the current CD or DV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scrittura sul disco.      \n\nChiudere il programma, riavviare il computer       \ne riavviare l'operazione utilizzando un nuovo disco. \n\nEliminare il CD o DVD corr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is an error on the disc.       \n\nDestroy the current CD or DVD and start the process to create     \n"%s"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sul disco.       \n\nEliminare il CD o il DVD corrente e iniziare di nuovo l'operazione per creare     \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o create the disc.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per la creazione del disco.       \n\nUtilizzare il kit di supporti di ripristino per ripristinare il computer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disc creation.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la creazione del disco.      \n\nUtilizzare il kit di supporti di ripristino per ripristinare il computer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find disc creating status.      \n\n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o stato di creazione del disco.      \n\nChiude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the recovery partition has been deleted.      \n\nYou need to use the Recovery Media Kit to recover your computer or restore the recovery partition.       \nFor details, refer to the instruction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guidata kit di supporti di ripristino. La partizione di ripristino è stata eliminata.      \n\nUtilizzare il kit di supporti di ripristino per ripristinare il computer o la partizione.       \nPer ulteriori informazioni, vedere la Guida a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another application is accessing the recovery partition.   \n\nClose all open programs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guidata kit di supporti di ripristino. La partizione di ripristino è utilizzata da un'altra applicazione.   \n\nChiudere tutti i programmi aperti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retrieve the status of the recovery partition.      \n\nRestart your computer to retrieve the stat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o stato della partizione di ripristino.      \n\nRiavviare il computer per ripristinare lo stato della part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dynamic disk.      \nCannot access the recovery partition.       \n\n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disco rigido è stato convertito in disco dinamico.      \nImpossibile accedere alla partizione di ripristino.       \n\nChiude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esclusivamente su computer Sony VAIO.       \nIl computer in uso non è un computer Sony VA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sto software può essere utilizzato esclusivamente con un account di amministratore.      \n\nDisconnettersi e accedere con un account di amministratore o       \nrivolgersi all'amministratore di sistema per assist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Connect the AC adapter to avoid losing power during the recovery process.      \n\nConnect AC adap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 Collegare l'adattatore per evitare l'interruzione dell'alimentazione durante il ripristino.      \n\nCollegare l'adattatore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ecovery disc is created.      \n\nRemove the disc and label it      \n"%s"      \n\nStore the recovery discs in a safe place.      \n\nClick [OK] to 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creato.      \n\nRimuoverlo e apporvi un'etichetta      \n"%s"      \n\nConservare i dischi di ripristino in un luogo sicuro.      \n\nFare clic su OK per chiude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new device has been detected.      \n\nTo use this drive, exit the Recovery Media Kit Wizard then restar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nuova periferica.      \n\nPer utilizzare tale periferica, chiudere la Creazione guidata kit di supporti di ripristino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cessing - Image Crea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aborazione - Scri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RW or DV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 o DVD+R/R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W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W (4,7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RW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 (4,7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RW or DVD+R/RW (4.7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RW o DVD+R/RW (4,7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path of SNYHDRCV.INI  :\n\n%s\n\nThe path of ISO image:\n\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percorso di SNYHDRCV.INI  :\n\n%s\n\nIl percorso dell'immagine ISO:\n\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size of the disc %s is beyond the limit.      \n\nCheck the total size of contents on the disc.       \n\nThe limit is 4GB for DVD,  650MB for C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 dimensioni del disco %s superano il limite massimo.      \n\nControllare le dimensioni totali dei contenuti del disco.       \n\nIl limite è di 4 GB per i DVD e di  650 MB per i C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find %s in the specified folder.        \n\nCheck the contents then create the disc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 nella cartella specificata.        \n\nControllare i contenuti, quindi ricreare il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space to store ISO image.      \n\nChange the folder to store ISO image then create disc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 c'è sufficiente spazio per memorizzare l'immagine ISO.      \n\nSalvare l'immagine ISO in un'altra cartella, quindi ricreare il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find disc identification file %s in the folder %s       \nCreate the disc identificcation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 di identificazione del disco nella cartella %s        \nCreare il file di identific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is already a %s in the specified folder.        \n\nRemove the %s then create the disc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già contiene un %s.        \n\nRimuovere %s, quindi ricreare il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to store ISO image or the folder is not specified.       \n\nExit the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per la memorizzazione di immagini.       \n\nUscire dalla Creazione guidata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NYHDRCV.ini is not specified, or there is no SNYHDRCV.INI in the specified folder.       \n\nExit the Recovery Media Kit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NYHDRCV.ini non è stato specificato, o la cartella specificata non contiene SNYHDRCV.INI.       \n\nUscire dalla Creazione guidata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d %s(s) and %d %s(s)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zzare %d %s(s) e %d %s(s)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Double Layer / 8.5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ouble Layer/8,5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contents can be put into %d %s.    \nAre you sure you want to use %s to create \nyour recovery medi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tto il contenuto può essere inserito in %d %s. \nUtilizzare %s per creare \n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DVD-R or DVD+R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si stanno creando supporti di ripristino per la prima volta, occorre utilizzare %d disco (dischi) DVD-R o DVD+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Double Layer / 8.5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ouble Layer/8,5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or DVD+R (Double Layer / 8.5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o DVD+R (Double Layer/8,5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R DL or DVD+R D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VD-R DL o DVD+R D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DVD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ificare che sia disponibile un numero sufficiente di DVD registrabil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CD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ificare che sia disponibile un numero sufficiente di CD registrabil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s dis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è la prima volta che si creano dei supporti di ripristino, sono necessari %d dischi DVD-R DL o DVD+R D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 %s,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s, %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create the Recovery Media Kit using the connected disc drives.\n\nConnect the drive that supports the following disc, then restart the VAIO Recovery Utility.\n\nSupported disc: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creare il kit dei supporti di ripristino usando le unità disco collegate.\n\nCollegare l'unità che supporta il seguente disco, quindi riavviare VAIO Recovery Utility.\n\nDisco supportato: %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supported disc is not defined in the snyhdrcv.ini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disco supportato non è definito nel file snyhdrcv.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DVD DL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ificare di avere sufficienti DVD DL registrabili a dispos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va nuovam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Disc Kit Wizard Resour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overy Disc Kit Wizard Resour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6, 00, 091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6, 00, 09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DBTR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DBT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Sony Digital Network Applications, I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on 2.6.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one 2.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amp;&am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amp;&amp; Sony Digital Network Applications, I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cnologia di registrazione di Sonic Solu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 un kit di supporti di ripristino\n  Il kit di supporti di ripristino non è ancora stato cre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up your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egui il backup dei da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a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the menu item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re un'opzione e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Ex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ssun Ex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ptions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u Op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 specific applications that were preinstall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a applicazioni specifiche che erano preinstal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 cartelle di suppor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ou can create support folders on your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 cartelle di supporto nell'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may not apply to all bundled softw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iò potrebbe non essere possibile con tutte le applicazioni del pacchetto softw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an option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re un'opzione e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t is strongly recommended that you create a Recovery Media Kit to restore your operating system and preinstalled software applications in the event that your system becomes unstable or corrupted.\n\nCreating a Recovery Media Kit enables you to reclaim hard drive space (used by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consiglia di creare un kit di supporti di ripristino per ripristinare il sistema operativo e le applicazioni software preinstallate in caso di instabilità o danni al sistema.\n\nLa creazione di un kit di supporti di ripristino consente di recuperare spazio su disco rigido (utilizzato dall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ou can perform the following by using data in the recovery partition:\n - C drive recovery\n - C and D drive recovery (Change partition sizes)\n - Complete recovery\n\nThis process will delete all the files and programs you created. Make sure you back up your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È possibile realizzare le seguenti operazioni con i dati della partizione di ripristino:\n - Ripristino unità C\n - Ripristino unità C e D (modifica le dimensioni della\n   partizione)\n - Completa ripristino\n\nQuesta operazione eliminerà tutti i file e i programmi creati. Assicurarsi di aver creato un backup dei da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re un kit di supporti di ripristino\n  Il kit di supporti di ripristino non è ancora stato cre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already been crea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re un kit di supporti di ripristino\n  Il kit di supporti di ripristino è già stato cre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zione delle cartelle di suppor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ick [OK] to create support folders on the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re clic su OK per creare le cartelle di supporto nell'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 and \nstart the options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iudere VAIO Recovery Utility e \navviare lo strumento delle op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the recovery partition has been deleted.      \n\nYou need to use the Recovery Media Kit to recover your computer or restore the recovery partition.       \nFor details, refer to the instruction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La partizione di ripristino è stata eliminata.      \n\nUtilizzare il kit di supporti di ripristino per ripristinare il computer o la partizione di ripristino.       \nPer ulteriori informazioni, vedere la Guida a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nClose all open programs and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La partizione di ripristino è utilizzata da un'altra applicazione.   \n\nChiudere tutti i programmi aperti, quindi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      \n\nRestart your computer to restore the status of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lo stato della partizione di ripristino non riuscito.      \n\nRiavviare il computer per ripristinare lo stato della part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nThe hard disk has been converted to dynamic disk. Cannot access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nIl disco rigido è stato convertito in disco dinamico. Impossibile accedere all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esclusivamente su computer Sony VAIO.      \nIl computer in uso non è un computer Sony VA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      \nThen restart this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sto software può essere utilizzato esclusivamente con un account di amministratore.      \n\nDisconnettersi e accedere con un account di amministratore o       \nrivolgersi all'amministratore di sistema per assistenza.      \nQuindi riavviare il program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n\nConnect AC adapter to avoid losing power during the process.      \n\nConnect AC adap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      \n\nCollegare l'adattatore per evitare l'interruzione dell'alimentazione durante l'elaborazione.      \n\nCollegare l'adattatore e quindi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ou can create the Recovery Media Kit again if you lost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lo si perde, è possibile ricreare il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he recovery.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per il ripristino.       \n\nUtilizzare il kit di supporti di ripristino per ripristinare il computer, quindi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is not correct.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file di configurazione è errato.      \n\nUtilizzare il kit di supporti di ripristino per ripristinare il computer e quindi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recovery.      \n\nUse the Recovery Media Kit to recover your computer, then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la creazione del disco.      \n\nUtilizzare il kit di supporti di ripristino per ripristinare il computer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in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u princip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  is not installed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 non è installato su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 and \nstart the backup t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iudere VAIO Recovery Utility e \navviare l'utilità di back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va nuovam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ave you performed a backup of your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È stato eseguito un backup dei da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you wish to keep a backup copy of your data, click [No] to go back to the Main Menu and choose "Backup Your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si desidera conservare una copia di backup dei dati, fare clic su [No] per tornare al menu principale e scegliere "Esegui il backup dei da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you wish to keep a backup copy of your data, click [No] to go back to the Main Menu and exit the VAIO Recovery Utility.\nFor details about data backup, please refer to the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si desidera conservare una copia di backup dei dati, \nfare clic su [No] per tornare al menu principale e uscire da VAIO Recovery Utility.\nPer informazioni sul backup dei dati, consultare la Guida a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ecover Your Computer" process enables you to restore your hard disk to its original factory state.\n\nThis process will delete all the data you created, such as emails, photos or recorded TV programs. Make sure you back up your data before continuing.\n\nOnly factory-installed applications can be restored with this recovery process. The software applications you have installed by yourself or data you have created cannot be restored. Besides, a Windows OS-specific recovery is not possible.\n\nPlease refer to the printed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processo "Ripristina computer" consente di ripristinare lo stato originale del disco rigido.\n\nQuesto processo elimina tutti i dati creati dall'utente, ad esempio e-mail, foto o programmi TV registrati. Assicurarsi di eseguire il backup dei dati prima di continuare.\n\nQuesto processo consente di ripristinare solo le applicazioni preinstallate. Non è possibile ripristinare le applicazioni installate dall'utente o i dati che questi ha creato. Inoltre non è possibile eseguire un ripristino specifico per il sistema operativo Windows utilizzato.\n\nConsultare la Guida al ripristino stamp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è tentato di eseguire un'operazione non support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sorsa necessaria non disponib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sconosciu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gomento non val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pportate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file è troppo grande per essere aper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programma richiede il file %s che non è stato trovato nel sist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programma è collegato all'esportazione mancante %s nel file %s. Questo computer potrebbe avere una versione di %s non compatib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 immettere più di %1 caratte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cegliere un pulsa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mato file imprevis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il file.\nVerificare che il percorso e il nome del file siano corret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perto da un altro ut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Il file è di sola lettura o aperto da un altro ut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lettura di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scrittura su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LL del sistema di posta elettronica non vali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inviare il messagg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ssun erro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Troppi file aper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È la directory corr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La directory è pie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cerca in %1 non riusc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i I/O hardware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oltre la sua f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da %1 in scritt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contiene un oggetto imprevis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err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6, 00, 091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6, 00, 09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RUR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RU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2005, 2006 Sony Corp.  Sony Digital Network Applications, I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guid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RAI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ifica RAI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vanced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zioni avanz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12345678901234567890123456789012345678901234567890123456789\n2\n3\n40123456789012345678901234567890123456789012345678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012345678901234567890123456789012345678901234567890123456789\n2\n3\n4012345678901234567890123456789012345678901234567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 Hardwar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rolla hardw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C_INTRO_CAU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DC_INTRO_CAU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te for notebook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a per gli utenti del notebo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C_INTRO_INF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DC_INTRO_INF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S_README_INF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DS_README_INF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tes on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e su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ad the following notes before you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ggere attentamente le seguenti note prima di continu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ear all sect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zzera tutti i setto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ed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cted O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verwrite all sectors on the hard disk drive with zeros. This process takes more time than the normal recovery. \nNote that this option will not permanently delete all data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vrascrive a zero tutti i settori del disco rigido. Questa operazione richiede più tempo del ripristino standard. Si noti che questa opzione non deve essere utilizzata per eliminare definitivamente i dati da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ition Siz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mensioni part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Confi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erma de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firm your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ificare le imposta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S_CAU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DS_CAU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stem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 sist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cesso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System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Ripristino del sist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 the selecte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a l'unità\n selezion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Installazione di Window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rform the 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egue l'installazione di\n Window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 Ripristino delle applica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tore the factory-installed applic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a le applicazioni che\n erano preinstal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mai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sta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ing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ia del f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in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System Recovery is in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Il ripristino del sistema è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eep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serv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et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imin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ou can extend your disk space by deleting the recovery partition.\nNote that for future recoveries you will need to use the Recovery Media K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È possibile aumentare lo spazio disponibile su disco eliminando la partizione di ripristino.\nSi noti che in caso di operazioni di ripristino future sarà necessario utilizzare il kit di supporti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ut ?GB disk space is allocated to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la partizione di ripristino sono assegnati ? GB circa di spazio su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DD Recovery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zione di ripristino del disco rig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ou can choose to delete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È possibile scegliere di eliminare l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ition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u delle parti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t up sizes for C and D driv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tare le dimensioni delle unità C e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de your hard disk's storage space into C and D driv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vidi lo spazio nella memoria del disco rigido nelle unità C e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urrent Drive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zioni sull'unità in u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 Drive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mensioni 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 Drive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mensioni unità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ità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n\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n\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GB\n\n????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GB\n\n????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w Drive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zioni sulla nuova unità</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programs will be installed on the C drive. \nYou can use the D drive as data stor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programmi verranno installati sull'unità C. \nÈ possibile utilizzare l'unità D per la memorizzazione di da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B for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B per l'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lid size: ?? GB to ??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mensioni valide: da ?? GB a ??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C (consigli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le unità C e D (modifica delle dimensioni delle parti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comple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u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the recovery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re l'opzione di ripristino appropr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stallazione di Window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ou will now proceed to Windows Setup.\n\nClick [Restart] to restart the computer.\nThen follow the messages onscreen to perform the \n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passerà ora all'Installazione di Windows.\n\nFare clic su Riavvia per riavviare il computer.\nAttenersi quindi alle istruzioni visualizzate per eseguire \nl'Installazione di Window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emere PGGIÙ per visualizzare il resto del contrat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nIf you choose [No], the wizard will close. To recover your computer, \nyou must accept this agre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 accettano tutti i termini del contratto di licenza?\nSe si sceglie No, la procedura guidata verrà chiusa. Per eseguire il ripristino del computer, \nè necessario accettare tutti i termini del contrat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ratto di Licenza Sony con l'utente fin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ggere attentamente il Contratto di Lic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tes on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e su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ad the following notes before you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ggere attentamente le seguenti note prima di continu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u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the recovery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re l'opzione di ripristino appropr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Confi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erma de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firm your set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ificare le imposta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in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System Recovery is in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Il ripristino del sistema è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ition Me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nu delle parti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t up sizes for C and D driv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tare le dimensioni delle unità C e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DD Recovery Op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pzione di ripristino del disco rig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ou can choose to delete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È possibile scegliere di eliminare l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Installazione di Window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ratto di Licenza Sony con l'utente fin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ggere attentamente il Contratto di Lic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 Driv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le unità C e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comple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fore you proceed, it is strongly recommended that you back up your data. \n\nThis wizard does not perform a backup of your existing data. If you wish to keep a backup copy of your data, click [Cancel] to exit this wizard and perform a full backup to external media. \nFor details about data backup, please refer to the Recovery Guide.\n\n\nOnly factory-installed applications can be restored with this recovery process. The software applications you have installed by yourself or data you have created cannot be restored. Besides, a Windows OS-specific recovery is not possi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ma di procedere, si consiglia di eseguire il backup dei dati. \n\nQuesta procedura guidata non esegue il backup dei dati esistenti. Se si desidera conservare una copia di backup dei dati, fare clic su [Annulla] per tornare al menu principale ed eseguire un backup completo su un supporto esterno. \nPer ulteriori informazioni sul backup dei dati, consultare la Guida al ripristino.\n\nQuesto processo consente di ripristinare solo le applicazioni preinstallate.  Non è possibile ripristinare le applicazioni installate dall'utente o i dati che questi ha creato. Inoltre non si può eseguire un ripristino specifico per il sistema operativo Windows in u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izializ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pa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verwriting zero on all sect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vrascrittura a zero di tutti i settori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eting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iminazione partizione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ing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zione partizione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ing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eazione partizione di ripristino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toring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partizione di ripristino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toring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unità C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toring 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unità D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specting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alisi partizione di ripristino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specting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alisi unità C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specting 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alisi unità D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k volu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locco volu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 files to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ia dei file nell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mbia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ecuting final process of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se finale di ripristino in cor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the partition siz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lezionare le dimensioni della part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T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disk space of hard drive will be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tto lo spazio sul disco rigido verrà assegnato all'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 GB for C drive, remaining for 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 GB per l'unità C e il resto per l'unità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t will be retai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rà conserv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t will be resto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rà ripristin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t will be de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rà elimin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t is already de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È già stata elimin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find your computer's system drive.\nCannot select "C Driv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sistema del computer.\nImpossibile selezionare "Ripristino dell'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ssun cambi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sert "%s"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serire "%s" e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iudere il Ripristino guid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   \nIf you click [Yes], your computer resta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iudere il Ripristino guidato?   \nSe si sceglie Sì, il computer verrà riavvi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you stop the process, the drive currently being recovered will be deleted. \nAre you sure you want to exit the Recovery Wizard?\n\nIf you click [Yes], your computer resta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si interrompe l'operazione, l'unità in fase di ripristino verrà eliminata. \nChiudere il Ripristino guidato?\n\nSe si sceglie Sì, il computer verrà riavvi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data you created. \nOnly your backup data can be restored. \n\nAre you sure you want to start the recovery process?\nClick [Yes] to proceed.\nYour computer will re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ranno eliminati tutti i dati creati dall'utente. \nÈ possibile ripristinare solo i dati di backup.  \n\nAvviare il processo di ripristino?\nFare clic su [Sì] per procedere.\nIl computer verrà riavvi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your data. \nOnly your backup data can be restored. \n\nAre you sure you want to start the recovery process?\nClick [Yes] to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ranno eliminati tutti i dati. \nÈ possibile ripristinare solo i dati di backup.  \n\nAvviare il processo di ripristino?\nFare clic su [Sì] per proced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n\nRemove the disc and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 sistema completato.\n\nRimuovere il disco e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 sistema complet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move the disc and click [OK] to automatically restart the computer.   \nThe computer resumes the recovery process when the system resta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muovere il disco e fare clic su OK per riavviare automaticamente il computer.   \nIl ripristino verrà quindi ripre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kip BIOS_LOCK (NoLock Im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gnora BIOS_LOCK (NoLock Im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Wiz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ipristino guid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information cannot be obtai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ottenere le informazioni necessar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file information cannot be obtai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ottenere le informazioni necessarie sui f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information cannot be obtai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ottenere le informazioni sul disco rig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an error occurred during rescan of the disk struct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Si è verificato un errore durante la nuova analisi della struttura del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environmental variable cannot be s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configurare la variabile di amb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use this utility for your computer. \nConfirm the model 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questa utilità nel computer in uso. \nVerificare il modell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tart the utility because the available memory size is too sm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tilità. Memoria insuffic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drive cannot be found. \nMake sure that the hard disk is correctly c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trovare l'unità disco rigido. \nVerificare che il disco rigido sia collegato correttam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has been converted to the dynamic dis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l disco rigido è stato convertito in disco dinami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computer non contiene alcun record della creazione del disco inserito.\nIl ripristino potrebbe non essere eseguito correttamente.\n\nPer avviare il ripristino con questo disco, scegliere OK. \nIn caso contrario, scegliere Annulla per chiude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image file for the recovery cannot be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trovare il file immagine per i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etup file cannot be dele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eliminare il file di install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system is trying to restore the recovery partition\nbecause the ID has been changed. \nClick [OK] to restart the computer with the disc inserted. \nThen the VAIO Recovery Utility will sta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sistema sta tentando di ripristinare la partizione di ripristino\nperché l'ID è stato modificato. \nFare clic su [OK] per riavviare il computer con il disco inserito. \nDopodiché verrà avviato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recovery preparation.\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urante la preparazione al ripristino.\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learing the sector.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urante l'azzeramento del settore.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artitioning.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urante il partizionament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repairing MBR.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urante il ripristino di MBR.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lock the volum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bloccare il volume.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the recovery parti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urante la creazione della partizione di ripristin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write data on the setup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 dati nel file di installazione.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copy the definition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file di definizione.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rom the definition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dal file di definizione.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copy the backup informa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copiare le informazioni di backup.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temporary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creare il file temporane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temporary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temporane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at the final process of the recovery.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urante la fase finale del ripristin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find the necessary file for the final process of the recovery.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necessario per la fase finale del ripristin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obtain the information about the final process of the recovery.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a fase finale del ripristin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onfigurare il file di avvi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occurred during the recovery.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rrore di eccezione sconosciuto durante il ripristin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uncompressing the fil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rrore durante la decompressione del file.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write the model informa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crivere le informazioni sul modell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able parti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configurare la partizione avviabile.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write the partition type.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l tipo di partizione.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prepare to obtain the model information.\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preparazione per l'ottenimento delle informazioni sul modello.\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model information for creating the recovery parti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 modello per la creazione della partizione di ripristin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information for creating the recovery partition is incorrect.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e informazioni per la creazione della partizione di ripristino sono errate.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creating the recovery partition.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per la creazione della partizione di ripristin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known mode error is generat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i modalità sconosciut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known option error is generat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i opzione sconosciut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known disc is us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sconosciut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is generat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rore di eccezione sconosciut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has been cancelled. \n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ripristino è stato annullato. \n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stem Recovery Disc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sistema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stem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sist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i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prodotto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prodot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le applicazioni %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nEject the disc and click [Cancel].\nYour computer is restarted from the recovery partition in the hard drive.\n\nIf you want to use the disc, click [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 partizione di ripristino è attiva.\nRimuovere il disco e fare clic su Annulla.\nIl computer verrà riavviato dalla partizione di ripristino nel disco rigido.\n\nSe si desidera utilizzare il disco, fare clic su 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remain unaffected.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unità C verranno eliminati. Le altre unità rimarranno invariate. \nIl sistema operativo e le applicazioni originali verranno quindi ripristin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e unità C e D verranno eliminati. (Se il computer ha due o più dischi rigidi, verrà ripristinato solo un disco rigido, mentre le altre unità rimarranno invariate.) \nImpostare le dimensioni per le unità C e D. \nIl sistema operativo e le applicazioni originali verranno quindi ripristin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sta opzione ripristina lo stato originale di fabbrica del sistema del computer.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Questa opzione ripristina lo stato originale di fabbrica del sistema del computer. La partizione di ripristino nel disco rigido viene ripristinata.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and the recovery partition remain unaffected.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unità C verranno eliminati. La partizione di ripristino e le altre unità rimarranno invariate. \nIl sistema operativo e le applicazioni originali verranno quindi ripristin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then recove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e unità C e D verranno eliminati. (Se il computer ha due o più dischi rigidi, verrà ripristinato solo un disco rigido, mentre le altre unità rimarranno invariate.) \nImpostare le dimensioni per le unità C e D. È anche possibile scegliere di eliminare la partizione di ripristino. \nIl sistema operativo e le applicazioni originali verranno quindi ripristin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liminare l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C (consigli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delle unità C e D (modifica delle dimensioni delle parti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lete Recovery (Restor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istino completo (ripristino dell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ut %d GB disk space is allocated to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la partizione di ripristino sono assegnati %d GB circa di spazio su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the dynamic disk.    \nSelect "Complet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l disco rigido è stato convertito in disco dinamico.    \nSelezionare "Ripristino comple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elect "C Drive Recovery" because the hard disk has been converted to dynamic dis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Impossibile selezionare "Ripristino dell'unità C". </w:t>
            </w:r>
            <w:r>
              <w:rPr/>
              <w:t>Il disco rigido è stato convertito in disco dinami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   \nSelect "Complet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La partizione di ripristino è attiva.   </w:t>
            </w:r>
            <w:r>
              <w:rPr/>
              <w:t>\nSelezionare "Ripristino comple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the 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per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pen the partition list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ell'elenco delle partizi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recovery partition size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e dimensioni della partizione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hard disk size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e dimensioni del disco rig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ize of the hard disk is too sma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Disco rigido insuffic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nClose all open programs and start the VAIO Recovery Utilit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La partizione di ripristino è utilizzata da un'altra applicazione.\nChiudere tutti i programmi aperti e riavviare 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nRestart your computer to restore the status of the recovery part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o stato della partizione di ripristino.\nRiavviare il computer per ripristinare lo stato della part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tart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open the EULA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Contrat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add font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file di caratte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va nuovam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ranno eliminati tutti i file e i programmi dall'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ompu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rranno eliminati tutti i file e i programmi da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this wizard to recover your computer. \n\nClose all open programs and click [Next] to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zzare questa procedura guidata per eseguire il ripristino del computer. \n\nChiudere tutti i programmi aperti e fare clic su [Avanti] per proced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this wizard to recover your computer. \nThe recovery process enables you to restore the hard disk to its original factory state.\nPlease refer to the printed  Recovery Gui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ilizzare questa procedura guidata per eseguire il ripristino del computer. \nQuesto processo consente di ripristinare lo stato originale del disco rigido.\nConsultare la Guida al ripristino stamp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you're running on battery power, make sure you switch to AC power before you proce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si stanno utilizzando le batterie, attivare l'alimentazione CA prima di proced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nClick [Start] to begin the recovery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nFare clic su [Avvia] per avviare il processo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your computer has two or more hard disk drives, only one disk is recovered and the rest remains unaffected.)\nClick [Start] to begin the recovery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il computer è dotato di due o più dischi rigidi, solo uno viene ripristinato e gli altri rimangono inalterati).\nFare clic su [Avvia] per avviare il processo di riprist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optical drive is not connected. \nConnect a drive and recover your computer ag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ottica. \nCollegare un'unità ed eseguire nuovamente il ripristino del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partition table data is broken.\nSelect "Complete Recove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dati della tabella delle partizioni sono danneggiati.\nSelezionare "Ripristino comple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ke the D drive lar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umenta le dimensioni dell'unità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ke the C drive lar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umenta le dimensioni dell'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ocate all the space to the C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segna tutto lo spazio all'unità 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erical ent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oce nu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iginal factory-installed state (Recommend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figurazione originale di fabbrica (consigli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Valid size: %d GB to %d GB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mensioni valide: da %d GB a %d 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ter the size for the C drive. The remaining disk space is allocated to the D dr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trodurre le dimensioni dell'unità C. Lo spazio disponibile sul disco viene assegnato all'unità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programs will be installed on the C drive. \nYou can use the D drive as data stor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 programmi verranno installati sull'unità C. \nÈ possibile utilizzare l'unità D per la memorizzazione di da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programs will be installed on the C drive, where you can save your data. \nThe D drive can be used for data backup, for examp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programmi verranno installati sull'unità C, dove è possibile salvare i dati. \nL'unità D può essere utilizzata ad esempio per il backup dei da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will be saved on the C drive. \nNote that the programs for which data can only be saved on the D drive cannot be u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utti i file e i programmi verranno salvati sull'unità C. \nSi tenga presente che non è possibile utilizzare i programmi i cui dati possono essere salvati solo sull'unità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partition setting file (DEFAULT.LST) contains invalid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file delle impostazioni delle partizioni (DEFAULT.LST) contiene dei dati non vali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 ?????????????????INI ???????????IN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 ?????????????????INI ???????????IN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 ???? (??? INI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 ????? ???? (??? INI ????) </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2\nContin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2\nConti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 5, 00, 091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 5, 00, 09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2004, 2005, 2006 Sony Corp.  Sony Digital Network Applications, In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2004, 2005, 2006 Sony Corp.  Sony Digital Network Applications, I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9:31:00Z</dcterms:created>
  <dc:creator>frigoe</dc:creator>
  <dc:description/>
  <dc:language>en-US</dc:language>
  <cp:lastModifiedBy>frigoe</cp:lastModifiedBy>
  <dcterms:modified xsi:type="dcterms:W3CDTF">2005-09-22T09:34:00Z</dcterms:modified>
  <cp:revision>1</cp:revision>
  <dc:subject/>
  <dc:title>RAID Configuration Wizard</dc:title>
</cp:coreProperties>
</file>